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" w:leader="none"/>
          <w:tab w:val="center" w:pos="223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.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7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 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60</w:t>
            </w:r>
          </w:p>
        </w:tc>
      </w:tr>
      <w:tr>
        <w:trPr>
          <w:trHeight w:val="56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  <w:tr>
        <w:trPr>
          <w:trHeight w:val="56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0</w:t>
            </w:r>
          </w:p>
        </w:tc>
      </w:tr>
      <w:tr>
        <w:trPr>
          <w:trHeight w:val="188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9158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нтур-Зарплата»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нтур-Экстерн» (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0,8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</w:t>
      </w:r>
      <w:r>
        <w:rPr/>
        <w:t>а проверки электронной под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ча неисключительных прав на использование программных средств  ФИС ФРДО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услуг по сбору и анализу исходных данных и разработке документации по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3. Затраты на оплату услуг по развитию и поддержке официального сай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82"/>
        <w:gridCol w:w="327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4. Затраты на приобретение основ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 Затраты на приобретение огнетушителей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268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туш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  <w:gridCol w:w="1559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2208"/>
        <w:gridCol w:w="1964"/>
        <w:gridCol w:w="197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05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4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194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093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.</w:t>
      </w:r>
      <w:r>
        <w:rPr/>
        <w:t>1.2. Затраты на теплоснабжение и горячее вод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1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,88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6,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7,1764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29,0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852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338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31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43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,8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9.1.4. </w:t>
      </w:r>
      <w:r>
        <w:rPr/>
        <w:t>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5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1,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9426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,194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  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обслуживанию теплового узл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2.  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212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511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86165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арицидная обработка против кле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4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3835</w:t>
            </w:r>
          </w:p>
        </w:tc>
      </w:tr>
      <w:tr>
        <w:trPr>
          <w:trHeight w:val="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истка снега на территории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техническое обслуживание и регламентно-профилактический ремонт, систем охранно-пожарной сигнализации, видеонаблюдения, монтаж системы контроля управления доступа на территорию, системы видеонаблюд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876"/>
        <w:gridCol w:w="2977"/>
        <w:gridCol w:w="127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использования услуги по обслуживанию, пожарной сигнализации, видеонаблюдения комплекса средств охр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пожарной сигнализации, видеонаблю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27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</w:tr>
      <w:tr>
        <w:trPr>
          <w:trHeight w:val="27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</w:rPr>
        <w:tab/>
      </w:r>
      <w:r>
        <w:rPr>
          <w:rFonts w:eastAsia="Times New Roman" w:cs="Times New Roman" w:ascii="Times New Roman" w:hAnsi="Times New Roman"/>
        </w:rPr>
        <w:t>11.4. Затраты на техническое обслуживание системы мониторинга авто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5 Затраты на сервисное обслуживание системы мониторинга авто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FF000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6. </w:t>
      </w:r>
      <w:r>
        <w:rPr>
          <w:rFonts w:eastAsia="Times New Roman" w:cs="Times New Roman" w:ascii="Times New Roman" w:hAnsi="Times New Roman"/>
        </w:rPr>
        <w:t>Затраты на услуги по идентификации аппаратуры спутниковой навиг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7.  </w:t>
      </w:r>
      <w:r>
        <w:rPr/>
        <w:t>Затраты на услуги по проверке технического состояния автотранспортного сред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2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99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01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12.3.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27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араметров микроклимота,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12.4. Затраты на оказание услуг по охране здания, прилегающей территории и осуществлению пропускного режим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21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2.5. Затраты на оказание услуг по организации питания обучающихся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1486"/>
        <w:gridCol w:w="1217"/>
        <w:gridCol w:w="36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3,65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2.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11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3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 (2р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3. Затраты на проведение обследования на гельминты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36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человек                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1 обследования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2.4. 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1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 Затраты на приобретение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549"/>
        <w:gridCol w:w="1417"/>
        <w:gridCol w:w="1276"/>
        <w:gridCol w:w="141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(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ружающий мир Рабочая тетрадь в двух частях 1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2.   Затраты на приобретение средств обучения: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50"/>
        <w:gridCol w:w="1330"/>
        <w:gridCol w:w="1329"/>
        <w:gridCol w:w="1385"/>
      </w:tblGrid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5,0</w:t>
            </w:r>
          </w:p>
        </w:tc>
      </w:tr>
      <w:tr>
        <w:trPr>
          <w:trHeight w:val="25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2</w:t>
      </w:r>
      <w:r>
        <w:rPr/>
        <w:t>. Затраты на приобретение горюче-смазоч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6"/>
        <w:gridCol w:w="2173"/>
        <w:gridCol w:w="2126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нзи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75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,375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моторно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азка специ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2,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бланочной и иной типографской проду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209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бланка (не более), руб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канцелярских принадлежностей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964"/>
        <w:gridCol w:w="993"/>
        <w:gridCol w:w="2268"/>
        <w:gridCol w:w="1984"/>
        <w:gridCol w:w="1418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 шарик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с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обы для степле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репки концеляр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 прост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л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жим для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ок для бумаг вертик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 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2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2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5. Затраты на образовательные услуги по повышению квалификации работников, профессиональной переподготовк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489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44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6317,57001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Mord">
    <w:name w:val="mord"/>
    <w:qFormat/>
    <w:rPr/>
  </w:style>
  <w:style w:type="character" w:styleId="Mpunct">
    <w:name w:val="mpun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5:41:00Z</dcterms:created>
  <dc:creator>СпециалистЗакупки</dc:creator>
  <dc:description/>
  <cp:keywords/>
  <dc:language>en-US</dc:language>
  <cp:lastModifiedBy>Пользователь</cp:lastModifiedBy>
  <cp:lastPrinted>2025-11-25T08:36:00Z</cp:lastPrinted>
  <dcterms:modified xsi:type="dcterms:W3CDTF">2026-01-12T04:05:00Z</dcterms:modified>
  <cp:revision>14</cp:revision>
  <dc:subject/>
  <dc:title/>
</cp:coreProperties>
</file>